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7655" cy="90697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906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349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34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7020" cy="9140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83985" cy="8162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816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05T04:3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04E10424848D392A30CD306E823F9</vt:lpwstr>
  </property>
  <property fmtid="{D5CDD505-2E9C-101B-9397-08002B2CF9AE}" pid="3" name="KSOProductBuildVer">
    <vt:lpwstr>2052-11.1.0.11194</vt:lpwstr>
  </property>
</Properties>
</file>